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до Кабінету Міністрів України, Міністерства оборони України, Комітету Верховної Ради з питань національної безпеки і оборони, Народних депутатів України обраних від Чернівецької області щодо реконструкції та  подальшого використання території військового містечка №20 м.Чернівці та передачі у комунальну власність територіальної громади сіл, селищ, міст Чернівец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шній день стоїть гостро питання щодо забезпечення житлом  громадян пільгової категорії  (учасники бойових дій в Афганістані, АТО, військовослужбовці звільнені з лав Збройних Сил України, тощо). </w:t>
        <w:br/>
        <w:t>В 2002 році була розформована військова частина А-0265 за адресою: м. Чернівці, вул. В.Александрі, 46. Протягом 8 років будівлі, розташовані на території не використовуються та не експлуатуються її власн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ехнічний стан, вказаних будівель і споруд погіршується з кожним роком. Серед будинків, які розміщені на території є такі, що при певному переплануванні (реконструкції) могли б використовуватися як багатоквартирні житлові будинки. Прикладом на сьогодні може служити бувший 200-й механізований артилерійський полк в м. Хмельницький (мікрорайон Ракова), казарми якого були перепроектовані на квартирні будинки для військовослужбовців. На території  Чернівецької області </w:t>
        <w:br/>
        <w:t>(м. Сторожинець), де розміщувався танковий полк, військові казарми перепрофільовані під гуртожитки та кварти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лише с початком бойових дій на Сході України кількість учасників бойових, які потребують покращення житлових мов збільшилась у сотні раз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итання щодо території військової частини набуває все більшого громадського обговорення у зв’язку з розташуванням її в центральній частині району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еручи до уваги ще збережену інфраструктуру (система каналізування, енергозабезпечення, водовідведення, під’їзні шляхи) є можливість раціонального використання частини існуючих будівель і споруд для облаштування житлового мікрорайо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просимо вас прискорити прийняття рішення щодо реконструкції та подальшого використання території військового містечка №20 м.Чернівці та передачі у комунальну власність територіальної громади сіл, селищ, міст Чернівецької області для забезпечення житлом вищеперерахованих громадян пільгової категорії.</w:t>
      </w:r>
    </w:p>
    <w:p>
      <w:pPr>
        <w:pStyle w:val="Normal"/>
        <w:ind w:firstLine="708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йнято на 13сесії  Чернівецької обласної ради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  <w:lang w:val="uk-UA"/>
        </w:rPr>
        <w:t>скликання від 16 травня  2017 року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3:00Z</dcterms:created>
  <dc:creator>User</dc:creator>
  <dc:description/>
  <cp:keywords/>
  <dc:language>en-US</dc:language>
  <cp:lastModifiedBy>AKO</cp:lastModifiedBy>
  <cp:lastPrinted>2017-05-17T10:45:00Z</cp:lastPrinted>
  <dcterms:modified xsi:type="dcterms:W3CDTF">2017-05-26T09:35:00Z</dcterms:modified>
  <cp:revision>10</cp:revision>
  <dc:subject/>
  <dc:title>За останні 25 років через постійне недофінансування на тлі збільшення інтенсивності руху транспорту та його вантажопідйомності стан доріг особливо з чорним покриттям значно погіршився</dc:title>
</cp:coreProperties>
</file>